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JUDEȚEAN ARGEȘ</w:t>
        <w:tab/>
        <w:t xml:space="preserve"> </w:t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Anexa nr.1 </w:t>
        <w:tab/>
        <w:tab/>
        <w:tab/>
        <w:tab/>
      </w:r>
    </w:p>
    <w:p>
      <w:pPr>
        <w:pStyle w:val="Header"/>
        <w:tabs>
          <w:tab w:val="clear" w:pos="709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78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GRAMA</w:t>
        <w:tab/>
        <w:t xml:space="preserve">                           </w:t>
        <w:tab/>
        <w:tab/>
        <w:tab/>
        <w:tab/>
        <w:tab/>
        <w:tab/>
        <w:tab/>
        <w:tab/>
        <w:tab/>
        <w:tab/>
        <w:t xml:space="preserve">      </w:t>
        <w:tab/>
        <w:t xml:space="preserve">La Hotărârea CJ Argeș. Nr.225/25.07.2024              </w:t>
      </w:r>
    </w:p>
    <w:p>
      <w:pPr>
        <w:pStyle w:val="Normal"/>
        <w:tabs>
          <w:tab w:val="clear" w:pos="709"/>
          <w:tab w:val="left" w:pos="1864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96300</wp:posOffset>
                </wp:positionH>
                <wp:positionV relativeFrom="paragraph">
                  <wp:posOffset>-151003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pt,-118.9pt" to="992.95pt,-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ab/>
      </w:r>
    </w:p>
    <w:p>
      <w:pPr>
        <w:pStyle w:val="Normal"/>
        <w:tabs>
          <w:tab w:val="clear" w:pos="709"/>
          <w:tab w:val="left" w:pos="182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5295</wp:posOffset>
                </wp:positionH>
                <wp:positionV relativeFrom="paragraph">
                  <wp:posOffset>107950</wp:posOffset>
                </wp:positionV>
                <wp:extent cx="4448175" cy="763270"/>
                <wp:effectExtent l="5715" t="81280" r="812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763200"/>
                        </a:xfrm>
                        <a:prstGeom prst="flowChartAlternateProcess">
                          <a:avLst/>
                        </a:prstGeom>
                        <a:solidFill>
                          <a:srgbClr val="99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ro-RO" w:bidi="ar-SA"/>
                              </w:rPr>
                              <w:t xml:space="preserve">P R E Ș E D I N T E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9900cc" stroked="t" o:allowincell="f" style="position:absolute;margin-left:335.85pt;margin-top:8.5pt;width:350.2pt;height:60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FFFF"/>
                          <w:lang w:val="ro-RO" w:bidi="ar-SA"/>
                        </w:rPr>
                        <w:t xml:space="preserve">P R E Ș E D I N T E              </w:t>
                      </w:r>
                    </w:p>
                  </w:txbxContent>
                </v:textbox>
                <v:fill o:detectmouseclick="t" type="solid" color2="#66ff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51" w:leader="none"/>
          <w:tab w:val="left" w:pos="95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13470</wp:posOffset>
                </wp:positionH>
                <wp:positionV relativeFrom="paragraph">
                  <wp:posOffset>170180</wp:posOffset>
                </wp:positionV>
                <wp:extent cx="41865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1pt,13.4pt" to="1015.7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887325</wp:posOffset>
                </wp:positionH>
                <wp:positionV relativeFrom="paragraph">
                  <wp:posOffset>169545</wp:posOffset>
                </wp:positionV>
                <wp:extent cx="1270" cy="42100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14.75pt;margin-top:13.35pt;width:0.1pt;height:33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930</wp:posOffset>
                </wp:positionH>
                <wp:positionV relativeFrom="paragraph">
                  <wp:posOffset>4445</wp:posOffset>
                </wp:positionV>
                <wp:extent cx="43408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4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pt;margin-top:0.35pt;width:341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6980</wp:posOffset>
                </wp:positionH>
                <wp:positionV relativeFrom="paragraph">
                  <wp:posOffset>168910</wp:posOffset>
                </wp:positionV>
                <wp:extent cx="1270" cy="46799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pt;margin-top:13.3pt;width:0.05pt;height:3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5565</wp:posOffset>
                </wp:positionH>
                <wp:positionV relativeFrom="paragraph">
                  <wp:posOffset>4445</wp:posOffset>
                </wp:positionV>
                <wp:extent cx="1270" cy="289877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0.35pt;width:0.1pt;height:228.2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711565</wp:posOffset>
                </wp:positionH>
                <wp:positionV relativeFrom="paragraph">
                  <wp:posOffset>103505</wp:posOffset>
                </wp:positionV>
                <wp:extent cx="1033145" cy="1270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35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5.95pt;margin-top:8.15pt;width:81.35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744075</wp:posOffset>
                </wp:positionH>
                <wp:positionV relativeFrom="paragraph">
                  <wp:posOffset>103505</wp:posOffset>
                </wp:positionV>
                <wp:extent cx="1270" cy="31178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2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7.25pt;margin-top:8.15pt;width:0.05pt;height:24.5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16050</wp:posOffset>
                </wp:positionH>
                <wp:positionV relativeFrom="paragraph">
                  <wp:posOffset>4445</wp:posOffset>
                </wp:positionV>
                <wp:extent cx="1270" cy="63690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7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5pt;margin-top:0.35pt;width:0.1pt;height:50.1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6039" w:leader="none"/>
          <w:tab w:val="left" w:pos="18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81420</wp:posOffset>
                </wp:positionH>
                <wp:positionV relativeFrom="paragraph">
                  <wp:posOffset>151130</wp:posOffset>
                </wp:positionV>
                <wp:extent cx="294005" cy="2576830"/>
                <wp:effectExtent l="317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577240" cy="294480"/>
                        </a:xfrm>
                        <a:prstGeom prst="bentConnector3">
                          <a:avLst>
                            <a:gd name="adj1" fmla="val 49972"/>
                          </a:avLst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94.6pt;margin-top:11.9pt;width:23.15pt;height:202.9pt;flip:x;rotation:90" type="_x0000_t34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6980</wp:posOffset>
                </wp:positionH>
                <wp:positionV relativeFrom="paragraph">
                  <wp:posOffset>-6985</wp:posOffset>
                </wp:positionV>
                <wp:extent cx="488950" cy="1270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92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pt;margin-top:-0.55pt;width:38.4pt;height:0.05pt;flip:x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9"/>
          <w:tab w:val="left" w:pos="950" w:leader="none"/>
          <w:tab w:val="left" w:pos="500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2905</wp:posOffset>
                </wp:positionH>
                <wp:positionV relativeFrom="paragraph">
                  <wp:posOffset>10160</wp:posOffset>
                </wp:positionV>
                <wp:extent cx="1270" cy="166052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15pt;margin-top:0.8pt;width:0.05pt;height:1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92830</wp:posOffset>
                </wp:positionH>
                <wp:positionV relativeFrom="paragraph">
                  <wp:posOffset>111125</wp:posOffset>
                </wp:positionV>
                <wp:extent cx="1270" cy="1270"/>
                <wp:effectExtent l="1270" t="1270" r="1397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8.75pt;width:0.1pt;height:0.05pt" type="_x0000_t32">
                <v:stroke color="black" weight="3240" joinstyle="miter" endcap="flat"/>
                <v:fill o:detectmouseclick="t" on="false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05040</wp:posOffset>
                </wp:positionH>
                <wp:positionV relativeFrom="paragraph">
                  <wp:posOffset>10160</wp:posOffset>
                </wp:positionV>
                <wp:extent cx="245110" cy="2542540"/>
                <wp:effectExtent l="38100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543040" cy="245520"/>
                        </a:xfrm>
                        <a:prstGeom prst="bentConnector3">
                          <a:avLst>
                            <a:gd name="adj1" fmla="val 49978"/>
                          </a:avLst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25pt;margin-top:0.8pt;width:19.25pt;height:200.2pt;rotation:90" type="_x0000_t34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018020</wp:posOffset>
                </wp:positionH>
                <wp:positionV relativeFrom="paragraph">
                  <wp:posOffset>13335</wp:posOffset>
                </wp:positionV>
                <wp:extent cx="1270" cy="54229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pt;margin-top:1.05pt;width:0.05pt;height:42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91430</wp:posOffset>
                </wp:positionH>
                <wp:positionV relativeFrom="paragraph">
                  <wp:posOffset>13335</wp:posOffset>
                </wp:positionV>
                <wp:extent cx="1270" cy="113347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pt;margin-top:1.05pt;width:0.05pt;height:89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31480</wp:posOffset>
                </wp:positionH>
                <wp:positionV relativeFrom="paragraph">
                  <wp:posOffset>59690</wp:posOffset>
                </wp:positionV>
                <wp:extent cx="2668270" cy="43751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270" cy="437515"/>
                        </a:xfrm>
                        <a:prstGeom prst="rect"/>
                        <a:solidFill>
                          <a:srgbClr val="F2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ECRETAR GENERAL AL JUDEȚULUI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0pt" style="position:absolute;rotation:-0;width:210.1pt;height:34.45pt;mso-wrap-distance-left:9.05pt;mso-wrap-distance-right:9.05pt;mso-wrap-distance-top:0pt;mso-wrap-distance-bottom:0pt;margin-top:4.7pt;mso-position-vertical-relative:text;margin-left:63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SECRETAR GENERAL AL JUDEȚULUI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397615</wp:posOffset>
                </wp:positionH>
                <wp:positionV relativeFrom="paragraph">
                  <wp:posOffset>82550</wp:posOffset>
                </wp:positionV>
                <wp:extent cx="2259965" cy="262255"/>
                <wp:effectExtent l="0" t="0" r="17145" b="17145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279400"/>
                        </a:xfrm>
                        <a:prstGeom prst="rect"/>
                        <a:solidFill>
                          <a:srgbClr val="7030A0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00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VICEPREȘEDINT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79.3pt;height:22pt;mso-wrap-distance-left:9.05pt;mso-wrap-distance-right:9.05pt;mso-wrap-distance-top:0pt;mso-wrap-distance-bottom:0pt;margin-top:6.5pt;mso-position-vertical-relative:text;margin-left:897.45pt;mso-position-horizontal-relative:text">
                <v:shadow on="t" color="#622423" offset="1.35pt,1.3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CC00FF" w:val="clea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VICEPREȘED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60430</wp:posOffset>
                </wp:positionH>
                <wp:positionV relativeFrom="paragraph">
                  <wp:posOffset>42545</wp:posOffset>
                </wp:positionV>
                <wp:extent cx="1270" cy="145288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3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0.9pt;margin-top:3.35pt;width:0.1pt;height:114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060430</wp:posOffset>
                </wp:positionH>
                <wp:positionV relativeFrom="paragraph">
                  <wp:posOffset>41910</wp:posOffset>
                </wp:positionV>
                <wp:extent cx="339090" cy="1270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948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0.9pt;margin-top:3.3pt;width:26.6pt;height:0.1pt;flip:x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9245</wp:posOffset>
                </wp:positionH>
                <wp:positionV relativeFrom="paragraph">
                  <wp:posOffset>99695</wp:posOffset>
                </wp:positionV>
                <wp:extent cx="1680845" cy="50101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501015"/>
                        </a:xfrm>
                        <a:prstGeom prst="rect"/>
                        <a:solidFill>
                          <a:srgbClr val="E36C0A"/>
                        </a:solidFill>
                        <a:ln w="317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79646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lang w:val="en-US"/>
                              </w:rPr>
                              <w:t>ADMINISTRATOR PUBLIC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E36C0A" strokeweight="0pt" style="position:absolute;rotation:-0;width:132.35pt;height:39.45pt;mso-wrap-distance-left:9.05pt;mso-wrap-distance-right:9.05pt;mso-wrap-distance-top:0pt;mso-wrap-distance-bottom:0pt;margin-top:7.85pt;mso-position-vertical-relative:text;margin-left:22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79646" w:val="clear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lang w:val="en-US"/>
                        </w:rPr>
                        <w:t>ADMINISTRATOR PUBL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5595</wp:posOffset>
                </wp:positionH>
                <wp:positionV relativeFrom="paragraph">
                  <wp:posOffset>101600</wp:posOffset>
                </wp:positionV>
                <wp:extent cx="2038985" cy="262255"/>
                <wp:effectExtent l="0" t="0" r="17145" b="17145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79400"/>
                        </a:xfrm>
                        <a:prstGeom prst="rect"/>
                        <a:solidFill>
                          <a:srgbClr val="7030A0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00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VICEPREȘEDINT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61.9pt;height:22pt;mso-wrap-distance-left:9.05pt;mso-wrap-distance-right:9.05pt;mso-wrap-distance-top:0pt;mso-wrap-distance-bottom:0pt;margin-top:8pt;mso-position-vertical-relative:text;margin-left:24.85pt;mso-position-horizontal-relative:text">
                <v:shadow on="t" color="#622423" offset="1.35pt,1.3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CC00FF" w:val="clea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VICEPREȘED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00490</wp:posOffset>
                </wp:positionH>
                <wp:positionV relativeFrom="paragraph">
                  <wp:posOffset>142240</wp:posOffset>
                </wp:positionV>
                <wp:extent cx="1270" cy="117792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78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8.7pt;margin-top:11.2pt;width:0.1pt;height:9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3185</wp:posOffset>
                </wp:positionH>
                <wp:positionV relativeFrom="paragraph">
                  <wp:posOffset>142240</wp:posOffset>
                </wp:positionV>
                <wp:extent cx="1270" cy="118935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89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5pt;margin-top:11.2pt;width:0.05pt;height:93.6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08925</wp:posOffset>
                </wp:positionH>
                <wp:positionV relativeFrom="paragraph">
                  <wp:posOffset>10160</wp:posOffset>
                </wp:positionV>
                <wp:extent cx="1270" cy="220154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2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2.75pt;margin-top:0.8pt;width:0.1pt;height:173.3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15415</wp:posOffset>
                </wp:positionH>
                <wp:positionV relativeFrom="paragraph">
                  <wp:posOffset>142240</wp:posOffset>
                </wp:positionV>
                <wp:extent cx="1270" cy="38354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4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11.2pt;width:0.05pt;height:30.2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374880</wp:posOffset>
                </wp:positionH>
                <wp:positionV relativeFrom="paragraph">
                  <wp:posOffset>10160</wp:posOffset>
                </wp:positionV>
                <wp:extent cx="1270" cy="325755"/>
                <wp:effectExtent l="37465" t="635" r="50800" b="222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4.4pt;margin-top:0.8pt;width:0.05pt;height:25.65pt" type="_x0000_t32">
                <v:stroke color="black" weight="3240" endarrow="block" endarrowwidth="medium" endarrowlength="medium" joinstyle="miter" endcap="flat"/>
                <v:fill o:detectmouseclick="t" on="false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204190</wp:posOffset>
                </wp:positionH>
                <wp:positionV relativeFrom="paragraph">
                  <wp:posOffset>25400</wp:posOffset>
                </wp:positionV>
                <wp:extent cx="1270" cy="129476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94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9.7pt;margin-top:2pt;width:0.1pt;height:101.9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70455</wp:posOffset>
                </wp:positionH>
                <wp:positionV relativeFrom="paragraph">
                  <wp:posOffset>142240</wp:posOffset>
                </wp:positionV>
                <wp:extent cx="253365" cy="1270"/>
                <wp:effectExtent l="635" t="3175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34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5pt;margin-top:11.2pt;width:19.85pt;height:0.1pt;flip:x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908925</wp:posOffset>
                </wp:positionH>
                <wp:positionV relativeFrom="paragraph">
                  <wp:posOffset>10160</wp:posOffset>
                </wp:positionV>
                <wp:extent cx="127000" cy="1270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4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2.75pt;margin-top:0.8pt;width:9.95pt;height:0.1pt;flip:x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0329" w:leader="none"/>
          <w:tab w:val="left" w:pos="20620" w:leader="none"/>
        </w:tabs>
        <w:rPr>
          <w:color w:val="FF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43900</wp:posOffset>
                </wp:positionH>
                <wp:positionV relativeFrom="paragraph">
                  <wp:posOffset>-3415030</wp:posOffset>
                </wp:positionV>
                <wp:extent cx="4114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268.9pt" to="980.95pt,-2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035</wp:posOffset>
                </wp:positionH>
                <wp:positionV relativeFrom="paragraph">
                  <wp:posOffset>29210</wp:posOffset>
                </wp:positionV>
                <wp:extent cx="1905" cy="1115695"/>
                <wp:effectExtent l="3683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111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05pt;margin-top:2.3pt;width:0.15pt;height:8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>
          <w:color w:val="FF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33185</wp:posOffset>
                </wp:positionH>
                <wp:positionV relativeFrom="paragraph">
                  <wp:posOffset>10160</wp:posOffset>
                </wp:positionV>
                <wp:extent cx="1028700" cy="455930"/>
                <wp:effectExtent l="0" t="0" r="17145" b="17145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47307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66" w:val="clear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abinet      Președint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82.35pt;height:37.25pt;mso-wrap-distance-left:9.05pt;mso-wrap-distance-right:9.05pt;mso-wrap-distance-top:0pt;mso-wrap-distance-bottom:0pt;margin-top:0.8pt;mso-position-vertical-relative:text;margin-left:506.55pt;mso-position-horizontal-relative:text">
                <v:shadow on="t" color="#3F3151" offset="1.35pt,1.3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FF0066" w:val="clear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abinet      Președ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717655</wp:posOffset>
                </wp:positionH>
                <wp:positionV relativeFrom="paragraph">
                  <wp:posOffset>140970</wp:posOffset>
                </wp:positionV>
                <wp:extent cx="1337945" cy="481330"/>
                <wp:effectExtent l="0" t="0" r="17145" b="17145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49847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Cabinet Vicepreședinte 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06.7pt;height:39.25pt;mso-wrap-distance-left:9.05pt;mso-wrap-distance-right:9.05pt;mso-wrap-distance-top:0pt;mso-wrap-distance-bottom:0pt;margin-top:11.1pt;mso-position-vertical-relative:text;margin-left:922.65pt;mso-position-horizontal-relative:text">
                <v:shadow on="t" color="#3F3151" offset="1.35pt,1.3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</w:rPr>
                        <w:t>Cabinet Vicepreședint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66" w:leader="none"/>
          <w:tab w:val="left" w:pos="5580" w:leader="none"/>
          <w:tab w:val="left" w:pos="15560" w:leader="none"/>
        </w:tabs>
        <w:rPr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60920</wp:posOffset>
                </wp:positionH>
                <wp:positionV relativeFrom="paragraph">
                  <wp:posOffset>15303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12.05pt" to="579.6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0000"/>
          <w:sz w:val="20"/>
          <w:szCs w:val="20"/>
        </w:rPr>
        <w:tab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7225</wp:posOffset>
                </wp:positionH>
                <wp:positionV relativeFrom="paragraph">
                  <wp:posOffset>38735</wp:posOffset>
                </wp:positionV>
                <wp:extent cx="1447165" cy="491490"/>
                <wp:effectExtent l="0" t="0" r="17145" b="17145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50863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Cabinet Vicepreședinte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15.3pt;height:40.05pt;mso-wrap-distance-left:9.05pt;mso-wrap-distance-right:9.05pt;mso-wrap-distance-top:0pt;mso-wrap-distance-bottom:0pt;margin-top:3.05pt;mso-position-vertical-relative:text;margin-left:51.75pt;mso-position-horizontal-relative:text">
                <v:shadow on="t" color="#3F3151" offset="1.35pt,1.3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</w:rPr>
                        <w:t>Cabinet Vicepreședin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0" w:leader="none"/>
          <w:tab w:val="left" w:pos="10785" w:leader="none"/>
        </w:tabs>
        <w:rPr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4815</wp:posOffset>
                </wp:positionH>
                <wp:positionV relativeFrom="paragraph">
                  <wp:posOffset>123825</wp:posOffset>
                </wp:positionV>
                <wp:extent cx="713740" cy="416877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169160" cy="713880"/>
                        </a:xfrm>
                        <a:prstGeom prst="bentConnector3">
                          <a:avLst>
                            <a:gd name="adj1" fmla="val 84948"/>
                          </a:avLst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9.75pt;width:56.1pt;height:328.25pt;rotation:90" type="_x0000_t34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7920</wp:posOffset>
                </wp:positionH>
                <wp:positionV relativeFrom="paragraph">
                  <wp:posOffset>124460</wp:posOffset>
                </wp:positionV>
                <wp:extent cx="141414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6pt;margin-top:9.8pt;width:11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3542" w:leader="none"/>
          <w:tab w:val="left" w:pos="16514" w:leader="none"/>
          <w:tab w:val="left" w:pos="20099" w:leader="none"/>
        </w:tabs>
        <w:rPr/>
      </w:pPr>
      <w:r>
        <w:rPr/>
        <w:tab/>
        <w:tab/>
        <w:t xml:space="preserve">         </w:t>
        <w:tab/>
      </w:r>
    </w:p>
    <w:p>
      <w:pPr>
        <w:pStyle w:val="Normal"/>
        <w:tabs>
          <w:tab w:val="clear" w:pos="709"/>
          <w:tab w:val="left" w:pos="1348" w:leader="none"/>
          <w:tab w:val="left" w:pos="3692" w:leader="none"/>
          <w:tab w:val="left" w:pos="7016" w:leader="none"/>
        </w:tabs>
        <w:rPr/>
      </w:pPr>
      <w:r>
        <w:rPr/>
        <w:tab/>
        <w:tab/>
        <w:tab/>
        <w:t xml:space="preserve">             </w:t>
      </w:r>
    </w:p>
    <w:p>
      <w:pPr>
        <w:pStyle w:val="Normal"/>
        <w:tabs>
          <w:tab w:val="clear" w:pos="709"/>
          <w:tab w:val="left" w:pos="810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39455</wp:posOffset>
                </wp:positionH>
                <wp:positionV relativeFrom="paragraph">
                  <wp:posOffset>29845</wp:posOffset>
                </wp:positionV>
                <wp:extent cx="1450340" cy="55181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55181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recția Juridică Administrație Publică Locală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14.2pt;height:43.45pt;mso-wrap-distance-left:9.05pt;mso-wrap-distance-right:9.05pt;mso-wrap-distance-top:0pt;mso-wrap-distance-bottom:0pt;margin-top:2.3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irecția Juridică Administrație Publică Locală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9280</wp:posOffset>
                </wp:positionH>
                <wp:positionV relativeFrom="paragraph">
                  <wp:posOffset>59055</wp:posOffset>
                </wp:positionV>
                <wp:extent cx="1794510" cy="51625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51625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recția Economic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41.3pt;height:40.65pt;mso-wrap-distance-left:9.05pt;mso-wrap-distance-right:9.05pt;mso-wrap-distance-top:0pt;mso-wrap-distance-bottom:0pt;margin-top:4.65pt;mso-position-vertical-relative:text;margin-left:3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recția Economic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3415</wp:posOffset>
                </wp:positionH>
                <wp:positionV relativeFrom="paragraph">
                  <wp:posOffset>59055</wp:posOffset>
                </wp:positionV>
                <wp:extent cx="1544955" cy="5461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54610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Direcția Tehnică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21.65pt;height:43pt;mso-wrap-distance-left:9.05pt;mso-wrap-distance-right:9.05pt;mso-wrap-distance-top:0pt;mso-wrap-distance-bottom:0pt;margin-top:4.65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Direcția Tehnică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40</wp:posOffset>
                </wp:positionH>
                <wp:positionV relativeFrom="paragraph">
                  <wp:posOffset>70485</wp:posOffset>
                </wp:positionV>
                <wp:extent cx="1783715" cy="53467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53467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Direcția Strategii  Sinteze Proiecte cu Finanțare Internațională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40.45pt;height:42.1pt;mso-wrap-distance-left:9.05pt;mso-wrap-distance-right:9.05pt;mso-wrap-distance-top:0pt;mso-wrap-distance-bottom:0pt;margin-top:5.55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Direcția Strategii  Sinteze Proiecte cu Finanțare Internațională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66600</wp:posOffset>
                </wp:positionH>
                <wp:positionV relativeFrom="paragraph">
                  <wp:posOffset>29845</wp:posOffset>
                </wp:positionV>
                <wp:extent cx="1511300" cy="55689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5568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recț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Amenajarea Teritoriului   și Urbanism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19pt;height:43.85pt;mso-wrap-distance-left:9.05pt;mso-wrap-distance-right:9.05pt;mso-wrap-distance-top:0pt;mso-wrap-distance-bottom:0pt;margin-top:2.35pt;mso-position-vertical-relative:text;margin-left:9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irecț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Amenajarea Teritoriului   și Urbanism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505440</wp:posOffset>
                </wp:positionH>
                <wp:positionV relativeFrom="paragraph">
                  <wp:posOffset>29845</wp:posOffset>
                </wp:positionV>
                <wp:extent cx="1461770" cy="55689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568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ecț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ultură Turism și Tiner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15.1pt;height:43.85pt;mso-wrap-distance-left:9.05pt;mso-wrap-distance-right:9.05pt;mso-wrap-distance-top:0pt;mso-wrap-distance-bottom:0pt;margin-top:2.35pt;mso-position-vertical-relative:text;margin-left:8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recț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ultură Turism și Tiner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25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28090</wp:posOffset>
                </wp:positionH>
                <wp:positionV relativeFrom="paragraph">
                  <wp:posOffset>36830</wp:posOffset>
                </wp:positionV>
                <wp:extent cx="1270" cy="668020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8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6.7pt;margin-top:2.9pt;width:0.1pt;height:52.6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43900</wp:posOffset>
                </wp:positionH>
                <wp:positionV relativeFrom="paragraph">
                  <wp:posOffset>36830</wp:posOffset>
                </wp:positionV>
                <wp:extent cx="1270" cy="1270"/>
                <wp:effectExtent l="1270" t="1270" r="13970" b="234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2.9pt;width:0.05pt;height:0.1pt" type="_x0000_t32">
                <v:stroke color="#f2f2f2" weight="3240" joinstyle="miter" endcap="flat"/>
                <v:fill o:detectmouseclick="t" on="false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673455</wp:posOffset>
                </wp:positionH>
                <wp:positionV relativeFrom="paragraph">
                  <wp:posOffset>36830</wp:posOffset>
                </wp:positionV>
                <wp:extent cx="25463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6.65pt;margin-top:2.9pt;width:2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Normal"/>
        <w:tabs>
          <w:tab w:val="clear" w:pos="709"/>
          <w:tab w:val="left" w:pos="128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18720</wp:posOffset>
                </wp:positionH>
                <wp:positionV relativeFrom="paragraph">
                  <wp:posOffset>69850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6pt,5.5pt" to="993.6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84765</wp:posOffset>
                </wp:positionH>
                <wp:positionV relativeFrom="paragraph">
                  <wp:posOffset>43815</wp:posOffset>
                </wp:positionV>
                <wp:extent cx="1270" cy="520700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0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1.95pt;margin-top:3.45pt;width:0.1pt;height:40.9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85350</wp:posOffset>
                </wp:positionH>
                <wp:positionV relativeFrom="paragraph">
                  <wp:posOffset>43815</wp:posOffset>
                </wp:positionV>
                <wp:extent cx="405130" cy="1270"/>
                <wp:effectExtent l="635" t="3175" r="63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53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5pt;margin-top:3.45pt;width:31.8pt;height:0.05pt;flip:x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81780</wp:posOffset>
                </wp:positionH>
                <wp:positionV relativeFrom="paragraph">
                  <wp:posOffset>43815</wp:posOffset>
                </wp:positionV>
                <wp:extent cx="1270" cy="3494405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94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pt;margin-top:3.45pt;width:0.1pt;height:275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81780</wp:posOffset>
                </wp:positionH>
                <wp:positionV relativeFrom="paragraph">
                  <wp:posOffset>43815</wp:posOffset>
                </wp:positionV>
                <wp:extent cx="32258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pt;margin-top:3.45pt;width:25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10371" w:leader="none"/>
          <w:tab w:val="left" w:pos="160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44100</wp:posOffset>
                </wp:positionH>
                <wp:positionV relativeFrom="paragraph">
                  <wp:posOffset>74295</wp:posOffset>
                </wp:positionV>
                <wp:extent cx="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5.85pt" to="783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8685</wp:posOffset>
                </wp:positionH>
                <wp:positionV relativeFrom="paragraph">
                  <wp:posOffset>74295</wp:posOffset>
                </wp:positionV>
                <wp:extent cx="1270" cy="1270"/>
                <wp:effectExtent l="80010" t="8001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55pt;margin-top:5.8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79650</wp:posOffset>
                </wp:positionH>
                <wp:positionV relativeFrom="paragraph">
                  <wp:posOffset>67310</wp:posOffset>
                </wp:positionV>
                <wp:extent cx="1270" cy="34099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pt;margin-top:5.3pt;width:0.1pt;height:2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98110</wp:posOffset>
                </wp:positionH>
                <wp:positionV relativeFrom="paragraph">
                  <wp:posOffset>56515</wp:posOffset>
                </wp:positionV>
                <wp:extent cx="1270" cy="33337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3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3pt;margin-top:4.45pt;width:0.1pt;height:26.2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18320</wp:posOffset>
                </wp:positionH>
                <wp:positionV relativeFrom="paragraph">
                  <wp:posOffset>57150</wp:posOffset>
                </wp:positionV>
                <wp:extent cx="1270" cy="33337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3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1.6pt;margin-top:4.5pt;width:0.1pt;height:26.2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352915</wp:posOffset>
                </wp:positionH>
                <wp:positionV relativeFrom="paragraph">
                  <wp:posOffset>7259320</wp:posOffset>
                </wp:positionV>
                <wp:extent cx="234315" cy="255905"/>
                <wp:effectExtent l="16510" t="16510" r="16510" b="158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6.45pt;margin-top:571.6pt;width:18.4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385</wp:posOffset>
                </wp:positionH>
                <wp:positionV relativeFrom="paragraph">
                  <wp:posOffset>83185</wp:posOffset>
                </wp:positionV>
                <wp:extent cx="502285" cy="3273425"/>
                <wp:effectExtent l="38100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273840" cy="502560"/>
                        </a:xfrm>
                        <a:prstGeom prst="bentConnector3">
                          <a:avLst>
                            <a:gd name="adj1" fmla="val 70130"/>
                          </a:avLst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6.55pt;width:39.45pt;height:257.75pt;rotation:90" type="_x0000_t34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236960</wp:posOffset>
                </wp:positionH>
                <wp:positionV relativeFrom="paragraph">
                  <wp:posOffset>45720</wp:posOffset>
                </wp:positionV>
                <wp:extent cx="1270" cy="297815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4.8pt;margin-top:3.6pt;width:0.05pt;height:23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64815</wp:posOffset>
                </wp:positionH>
                <wp:positionV relativeFrom="paragraph">
                  <wp:posOffset>74295</wp:posOffset>
                </wp:positionV>
                <wp:extent cx="1270" cy="34099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5pt;margin-top:5.85pt;width:0.05pt;height:2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13460</wp:posOffset>
                </wp:positionH>
                <wp:positionV relativeFrom="paragraph">
                  <wp:posOffset>74295</wp:posOffset>
                </wp:positionV>
                <wp:extent cx="1270" cy="34099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5.85pt;width:0.1pt;height:2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001125</wp:posOffset>
                </wp:positionH>
                <wp:positionV relativeFrom="paragraph">
                  <wp:posOffset>56515</wp:posOffset>
                </wp:positionV>
                <wp:extent cx="1270" cy="3270250"/>
                <wp:effectExtent l="38100" t="0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270600" cy="1800"/>
                        </a:xfrm>
                        <a:prstGeom prst="bentConnector3">
                          <a:avLst>
                            <a:gd name="adj1" fmla="val 49977"/>
                          </a:avLst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8.8pt;margin-top:4.45pt;width:0.05pt;height:257.5pt;rotation:90" type="_x0000_t34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48985</wp:posOffset>
                </wp:positionH>
                <wp:positionV relativeFrom="paragraph">
                  <wp:posOffset>57150</wp:posOffset>
                </wp:positionV>
                <wp:extent cx="1270" cy="34417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5pt;margin-top:4.5pt;width:0.1pt;height:27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88820</wp:posOffset>
                </wp:positionH>
                <wp:positionV relativeFrom="paragraph">
                  <wp:posOffset>83185</wp:posOffset>
                </wp:positionV>
                <wp:extent cx="1270" cy="15684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6.55pt;width:0.05pt;height:1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64710</wp:posOffset>
                </wp:positionH>
                <wp:positionV relativeFrom="paragraph">
                  <wp:posOffset>52070</wp:posOffset>
                </wp:positionV>
                <wp:extent cx="427355" cy="3311525"/>
                <wp:effectExtent l="3175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311640" cy="427680"/>
                        </a:xfrm>
                        <a:prstGeom prst="bentConnector3">
                          <a:avLst>
                            <a:gd name="adj1" fmla="val 76016"/>
                          </a:avLst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3pt;margin-top:4.1pt;width:33.65pt;height:260.7pt;flip:x;rotation:90" type="_x0000_t34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421620</wp:posOffset>
                </wp:positionH>
                <wp:positionV relativeFrom="paragraph">
                  <wp:posOffset>52070</wp:posOffset>
                </wp:positionV>
                <wp:extent cx="401320" cy="3201035"/>
                <wp:effectExtent l="3810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201120" cy="401760"/>
                        </a:xfrm>
                        <a:prstGeom prst="bentConnector3">
                          <a:avLst>
                            <a:gd name="adj1" fmla="val 7924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0.65pt;margin-top:4.1pt;width:31.55pt;height:25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289790</wp:posOffset>
                </wp:positionH>
                <wp:positionV relativeFrom="paragraph">
                  <wp:posOffset>67310</wp:posOffset>
                </wp:positionV>
                <wp:extent cx="1270" cy="254825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7.7pt;margin-top:5.3pt;width:0.1pt;height:20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1195" w:leader="none"/>
          <w:tab w:val="left" w:pos="2666" w:leader="none"/>
          <w:tab w:val="left" w:pos="3723" w:leader="none"/>
          <w:tab w:val="left" w:pos="5880" w:leader="none"/>
          <w:tab w:val="left" w:pos="7031" w:leader="none"/>
          <w:tab w:val="left" w:pos="7920" w:leader="none"/>
          <w:tab w:val="left" w:pos="8073" w:leader="none"/>
          <w:tab w:val="left" w:pos="10371" w:leader="none"/>
          <w:tab w:val="center" w:pos="11326" w:leader="none"/>
          <w:tab w:val="left" w:pos="12684" w:leader="none"/>
          <w:tab w:val="left" w:pos="14385" w:leader="none"/>
          <w:tab w:val="left" w:pos="15105" w:leader="none"/>
          <w:tab w:val="left" w:pos="16046" w:leader="none"/>
          <w:tab w:val="left" w:pos="2049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94595</wp:posOffset>
                </wp:positionH>
                <wp:positionV relativeFrom="paragraph">
                  <wp:posOffset>64135</wp:posOffset>
                </wp:positionV>
                <wp:extent cx="1270" cy="1270"/>
                <wp:effectExtent l="80010" t="8001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4.85pt;margin-top:5.0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61465</wp:posOffset>
                </wp:positionH>
                <wp:positionV relativeFrom="paragraph">
                  <wp:posOffset>64770</wp:posOffset>
                </wp:positionV>
                <wp:extent cx="427990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5pt;margin-top:5.1pt;width:33.6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61465</wp:posOffset>
                </wp:positionH>
                <wp:positionV relativeFrom="paragraph">
                  <wp:posOffset>64135</wp:posOffset>
                </wp:positionV>
                <wp:extent cx="1270" cy="244792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5pt;margin-top:5.05pt;width:0.1pt;height:19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52915</wp:posOffset>
                </wp:positionH>
                <wp:positionV relativeFrom="paragraph">
                  <wp:posOffset>7259320</wp:posOffset>
                </wp:positionV>
                <wp:extent cx="234315" cy="255905"/>
                <wp:effectExtent l="16510" t="16510" r="16510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6.45pt;margin-top:571.6pt;width:18.4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52915</wp:posOffset>
                </wp:positionH>
                <wp:positionV relativeFrom="paragraph">
                  <wp:posOffset>7259320</wp:posOffset>
                </wp:positionV>
                <wp:extent cx="234315" cy="255905"/>
                <wp:effectExtent l="16510" t="16510" r="16510" b="158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6.45pt;margin-top:571.6pt;width:18.4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/>
        <w:tab/>
        <w:t xml:space="preserve">             </w:t>
        <w:tab/>
        <w:t xml:space="preserve">           </w:t>
        <w:tab/>
        <w:tab/>
        <w:t xml:space="preserve">         </w:t>
        <w:tab/>
        <w:t xml:space="preserve">                   </w:t>
        <w:tab/>
        <w:t xml:space="preserve">                   </w:t>
      </w:r>
    </w:p>
    <w:p>
      <w:pPr>
        <w:pStyle w:val="Normal"/>
        <w:tabs>
          <w:tab w:val="clear" w:pos="709"/>
          <w:tab w:val="left" w:pos="4166" w:leader="none"/>
          <w:tab w:val="left" w:pos="1873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3230</wp:posOffset>
                </wp:positionH>
                <wp:positionV relativeFrom="paragraph">
                  <wp:posOffset>-542290</wp:posOffset>
                </wp:positionV>
                <wp:extent cx="605790" cy="147193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1472040"/>
                          <a:chOff x="0" y="0"/>
                          <a:chExt cx="605880" cy="1472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3080" y="433080"/>
                            <a:ext cx="147204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anciar</w:t>
                              </w:r>
                              <w:r>
                                <w:rPr>
                                  <w:kern w:val="2"/>
                                  <w:szCs w:val="1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tabilitate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0120"/>
                            <a:ext cx="605160" cy="2703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8pt;margin-top:-8.65pt;width:115.9pt;height:47.7pt" coordorigin="8016,-173" coordsize="2318,9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16;top:-172;width:2317;height:95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nanciar</w:t>
                        </w:r>
                        <w:r>
                          <w:rPr>
                            <w:kern w:val="2"/>
                            <w:szCs w:val="16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tabilita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8698;top:91;width:95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4100</wp:posOffset>
                </wp:positionH>
                <wp:positionV relativeFrom="paragraph">
                  <wp:posOffset>-577215</wp:posOffset>
                </wp:positionV>
                <wp:extent cx="598170" cy="148653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20" cy="1486440"/>
                          <a:chOff x="0" y="0"/>
                          <a:chExt cx="598320" cy="1486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43880" y="443880"/>
                            <a:ext cx="148644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get Impozite Taxe și Venitur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6760"/>
                            <a:ext cx="597600" cy="261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05pt;margin-top:-10.5pt;width:117.05pt;height:47.1pt" coordorigin="6961,-210" coordsize="2341,942">
                <v:shape id="shape_0" fillcolor="white" stroked="t" o:allowincell="f" style="position:absolute;left:6961;top:-210;width:2340;height:9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get Impozite Taxe și Venitu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660;top:78;width:94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18190</wp:posOffset>
                </wp:positionH>
                <wp:positionV relativeFrom="paragraph">
                  <wp:posOffset>-561975</wp:posOffset>
                </wp:positionV>
                <wp:extent cx="609600" cy="148463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484640"/>
                          <a:chOff x="0" y="0"/>
                          <a:chExt cx="609480" cy="1484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7400" y="437400"/>
                            <a:ext cx="14846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ltu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ă, Turism, Tineret, Relații Externe și Comuni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2640"/>
                            <a:ext cx="609120" cy="2728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5.25pt;margin-top:-9.85pt;width:116.9pt;height:48pt" coordorigin="16505,-197" coordsize="2338,960">
                <v:shape id="shape_0" fillcolor="white" stroked="t" o:allowincell="f" style="position:absolute;left:16505;top:-196;width:2337;height:95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ltu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ă, Turism, Tineret, Relații Externe și Comunic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7194;top:64;width:958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17385</wp:posOffset>
                </wp:positionH>
                <wp:positionV relativeFrom="paragraph">
                  <wp:posOffset>-591820</wp:posOffset>
                </wp:positionV>
                <wp:extent cx="600710" cy="15011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" cy="1501200"/>
                          <a:chOff x="0" y="0"/>
                          <a:chExt cx="600840" cy="1501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50000" y="450000"/>
                            <a:ext cx="150120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udit Public Intern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9440"/>
                            <a:ext cx="600120" cy="2617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1pt;margin-top:-11.2pt;width:118.2pt;height:47.3pt" coordorigin="10342,-224" coordsize="2364,946">
                <v:shape id="shape_0" fillcolor="white" stroked="t" o:allowincell="f" style="position:absolute;left:10342;top:-223;width:2363;height:9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udit Public Intern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051;top:91;width:944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81420</wp:posOffset>
                </wp:positionH>
                <wp:positionV relativeFrom="paragraph">
                  <wp:posOffset>-542925</wp:posOffset>
                </wp:positionV>
                <wp:extent cx="630555" cy="148526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20" cy="1485360"/>
                          <a:chOff x="0" y="0"/>
                          <a:chExt cx="630720" cy="1485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7320" y="427320"/>
                            <a:ext cx="148536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Resurse Umane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2560"/>
                            <a:ext cx="630000" cy="261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95pt;margin-top:-9.15pt;width:116.95pt;height:49.65pt" coordorigin="9219,-183" coordsize="2339,993">
                <v:shape id="shape_0" fillcolor="white" stroked="t" o:allowincell="f" style="position:absolute;left:9219;top:-182;width:2338;height:99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Resurse Uman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892;top:78;width:99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03820</wp:posOffset>
                </wp:positionH>
                <wp:positionV relativeFrom="paragraph">
                  <wp:posOffset>-523875</wp:posOffset>
                </wp:positionV>
                <wp:extent cx="616585" cy="146875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1468800"/>
                          <a:chOff x="0" y="0"/>
                          <a:chExt cx="616680" cy="1468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5880" y="425880"/>
                            <a:ext cx="146880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sistentță Medicală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ș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tecție Socială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040"/>
                            <a:ext cx="615960" cy="2700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3.05pt;margin-top:-7.75pt;width:115.65pt;height:48.55pt" coordorigin="11461,-155" coordsize="2313,971">
                <v:shape id="shape_0" fillcolor="white" stroked="t" o:allowincell="f" style="position:absolute;left:11461;top:-154;width:2312;height:9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sistentță Medicală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ș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tecție Social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2132;top:90;width:96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36220</wp:posOffset>
                </wp:positionH>
                <wp:positionV relativeFrom="paragraph">
                  <wp:posOffset>-541020</wp:posOffset>
                </wp:positionV>
                <wp:extent cx="609600" cy="148018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480320"/>
                          <a:chOff x="0" y="0"/>
                          <a:chExt cx="609480" cy="1480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5240" y="435240"/>
                            <a:ext cx="148032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onitorizare Lucrări Publice și             Guvernanță Corporativă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8680"/>
                            <a:ext cx="609120" cy="2718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85pt;margin-top:-8.35pt;width:116.55pt;height:48pt" coordorigin="-1057,-167" coordsize="2331,960">
                <v:shape id="shape_0" fillcolor="white" stroked="t" o:allowincell="f" style="position:absolute;left:-1057;top:-167;width:2330;height:95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onitorizare Lucrări Publice și             Guvernanță Corporativă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-372;top:91;width:958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5640</wp:posOffset>
                </wp:positionH>
                <wp:positionV relativeFrom="paragraph">
                  <wp:posOffset>-555625</wp:posOffset>
                </wp:positionV>
                <wp:extent cx="609600" cy="149733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497240"/>
                          <a:chOff x="0" y="0"/>
                          <a:chExt cx="609480" cy="1497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43880" y="443880"/>
                            <a:ext cx="14972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rulare Proiecte de Investiții                        cu Finanțare  Internaționallă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2720"/>
                            <a:ext cx="60912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-8.85pt;width:117.9pt;height:48pt" coordorigin="365,-177" coordsize="2358,960">
                <v:shape id="shape_0" fillcolor="white" stroked="t" o:allowincell="f" style="position:absolute;left:365;top:-176;width:2357;height:95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rulare Proiecte de Investiții                        cu Finanțare  Internaționall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064;top:90;width:95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2550</wp:posOffset>
                </wp:positionH>
                <wp:positionV relativeFrom="paragraph">
                  <wp:posOffset>-544830</wp:posOffset>
                </wp:positionV>
                <wp:extent cx="605790" cy="149034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1490400"/>
                          <a:chOff x="0" y="0"/>
                          <a:chExt cx="605880" cy="1490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42080" y="442080"/>
                            <a:ext cx="14904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vidență Administra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trimoni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şi Devi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4160"/>
                            <a:ext cx="605160" cy="2736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65pt;margin-top:-8.15pt;width:117.35pt;height:47.7pt" coordorigin="3433,-163" coordsize="2347,954">
                <v:shape id="shape_0" fillcolor="white" stroked="t" o:allowincell="f" style="position:absolute;left:3434;top:-162;width:2346;height:95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vidență Administra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trimoniu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şi Devi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4130;top:109;width:95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80905</wp:posOffset>
                </wp:positionH>
                <wp:positionV relativeFrom="paragraph">
                  <wp:posOffset>53340</wp:posOffset>
                </wp:positionV>
                <wp:extent cx="645160" cy="299720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9972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shd w:fill="00B0F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50.8pt;height:23.6pt;mso-wrap-distance-left:9.05pt;mso-wrap-distance-right:9.05pt;mso-wrap-distance-top:0pt;mso-wrap-distance-bottom:0pt;margin-top:4.2pt;mso-position-vertical-relative:text;margin-left:770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00B0F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ICIUL</w:t>
                      </w:r>
                    </w:p>
                    <w:p>
                      <w:pPr>
                        <w:pStyle w:val="Normal"/>
                        <w:shd w:fill="00B0F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01065</wp:posOffset>
                </wp:positionH>
                <wp:positionV relativeFrom="paragraph">
                  <wp:posOffset>7620</wp:posOffset>
                </wp:positionV>
                <wp:extent cx="671830" cy="333375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33337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shd w:fill="00B0F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52.9pt;height:26.25pt;mso-wrap-distance-left:9.05pt;mso-wrap-distance-right:9.05pt;mso-wrap-distance-top:0pt;mso-wrap-distance-bottom:0pt;margin-top:0.6pt;mso-position-vertical-relative:text;margin-left:1070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00B0F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ICIUL</w:t>
                      </w:r>
                    </w:p>
                    <w:p>
                      <w:pPr>
                        <w:pStyle w:val="Normal"/>
                        <w:shd w:fill="00B0F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3415</wp:posOffset>
                </wp:positionH>
                <wp:positionV relativeFrom="paragraph">
                  <wp:posOffset>65405</wp:posOffset>
                </wp:positionV>
                <wp:extent cx="643255" cy="287655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876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shd w:fill="00B0F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50.65pt;height:22.65pt;mso-wrap-distance-left:9.05pt;mso-wrap-distance-right:9.05pt;mso-wrap-distance-top:0pt;mso-wrap-distance-bottom:0pt;margin-top:5.15pt;mso-position-vertical-relative:text;margin-left:151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00B0F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ICIUL</w:t>
                      </w:r>
                    </w:p>
                    <w:p>
                      <w:pPr>
                        <w:pStyle w:val="Normal"/>
                        <w:shd w:fill="00B0F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03995</wp:posOffset>
                </wp:positionH>
                <wp:positionV relativeFrom="paragraph">
                  <wp:posOffset>53340</wp:posOffset>
                </wp:positionV>
                <wp:extent cx="624840" cy="278765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7876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shd w:fill="00B0F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00B0F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B0F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9.2pt;height:21.95pt;mso-wrap-distance-left:9.05pt;mso-wrap-distance-right:9.05pt;mso-wrap-distance-top:0pt;mso-wrap-distance-bottom:0pt;margin-top:4.2pt;mso-position-vertical-relative:text;margin-left:716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00B0F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ICIUL</w:t>
                      </w:r>
                    </w:p>
                    <w:p>
                      <w:pPr>
                        <w:pStyle w:val="Normal"/>
                        <w:shd w:fill="00B0F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00B0F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00B0F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1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33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6pt,12.7pt" to="100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183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7.9pt" to="741.6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183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7.9pt" to="741.6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33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6pt,12.7pt" to="100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61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pt,12.7pt" to="64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65615</wp:posOffset>
                </wp:positionH>
                <wp:positionV relativeFrom="paragraph">
                  <wp:posOffset>-264795</wp:posOffset>
                </wp:positionV>
                <wp:extent cx="1477010" cy="63690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7080" cy="63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egislativ și Transparență Decizional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7.45pt;margin-top:-20.9pt;width:116.25pt;height:5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egislativ și Transparență Decizional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3680</wp:posOffset>
                </wp:positionH>
                <wp:positionV relativeFrom="paragraph">
                  <wp:posOffset>-268605</wp:posOffset>
                </wp:positionV>
                <wp:extent cx="1482725" cy="6350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284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ucrări Publice Infrastructură și Investiț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4pt;margin-top:-21.2pt;width:116.7pt;height:4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ucrări Publice Infrastructură și Investiț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07365</wp:posOffset>
                </wp:positionH>
                <wp:positionV relativeFrom="paragraph">
                  <wp:posOffset>-236855</wp:posOffset>
                </wp:positionV>
                <wp:extent cx="1460500" cy="66357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0520" cy="66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Avizare Autorizare ș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ntr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9.95pt;margin-top:-18.7pt;width:114.95pt;height:52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Avizare Autorizare ș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ntro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73465</wp:posOffset>
                </wp:positionH>
                <wp:positionV relativeFrom="paragraph">
                  <wp:posOffset>-300355</wp:posOffset>
                </wp:positionV>
                <wp:extent cx="1487170" cy="61658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7160" cy="61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Juridic Contencio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.95pt;margin-top:-23.7pt;width:117.05pt;height:4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Juridic Contenc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302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2.1pt" to="102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802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2.1pt" to="552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895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7.9pt" to="597.6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841" w:leader="none"/>
          <w:tab w:val="left" w:pos="9100" w:leader="none"/>
        </w:tabs>
        <w:rPr/>
      </w:pPr>
      <w:r>
        <w:rPr/>
        <w:tab/>
        <w:tab/>
      </w:r>
      <w:r>
        <w:rPr>
          <w:color w:val="FF0000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970" w:leader="none"/>
          <w:tab w:val="left" w:pos="17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970" w:leader="none"/>
          <w:tab w:val="left" w:pos="17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4642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7.3pt" to="444.6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68180</wp:posOffset>
                </wp:positionH>
                <wp:positionV relativeFrom="paragraph">
                  <wp:posOffset>127635</wp:posOffset>
                </wp:positionV>
                <wp:extent cx="1270" cy="127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3.4pt;margin-top:10.0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03820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.9pt" to="606.6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737" w:leader="none"/>
          <w:tab w:val="left" w:pos="15074" w:leader="none"/>
          <w:tab w:val="left" w:pos="19915" w:leader="none"/>
          <w:tab w:val="left" w:pos="20129" w:leader="none"/>
        </w:tabs>
        <w:ind w:firstLine="14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36090</wp:posOffset>
                </wp:positionH>
                <wp:positionV relativeFrom="paragraph">
                  <wp:posOffset>59690</wp:posOffset>
                </wp:positionV>
                <wp:extent cx="544195" cy="1193800"/>
                <wp:effectExtent l="38100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194120" cy="544680"/>
                        </a:xfrm>
                        <a:prstGeom prst="bentConnector3">
                          <a:avLst>
                            <a:gd name="adj1" fmla="val 49939"/>
                          </a:avLst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75pt;margin-top:4.7pt;width:42.8pt;height:94pt;rotation:90" type="_x0000_t34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37195</wp:posOffset>
                </wp:positionH>
                <wp:positionV relativeFrom="paragraph">
                  <wp:posOffset>57150</wp:posOffset>
                </wp:positionV>
                <wp:extent cx="1270" cy="1203325"/>
                <wp:effectExtent l="38100" t="635" r="3746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203480"/>
                        </a:xfrm>
                        <a:prstGeom prst="bentConnector2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2.95pt;margin-top:4.5pt;width:0pt;height:94.7pt;flip:x" type="_x0000_t33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929360</wp:posOffset>
                </wp:positionH>
                <wp:positionV relativeFrom="paragraph">
                  <wp:posOffset>43815</wp:posOffset>
                </wp:positionV>
                <wp:extent cx="1270" cy="1230630"/>
                <wp:effectExtent l="37465" t="635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30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6.8pt;margin-top:3.45pt;width:0.05pt;height:96.8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</w:t>
      </w:r>
    </w:p>
    <w:p>
      <w:pPr>
        <w:pStyle w:val="Normal"/>
        <w:tabs>
          <w:tab w:val="clear" w:pos="709"/>
          <w:tab w:val="left" w:pos="1149" w:leader="none"/>
          <w:tab w:val="left" w:pos="5729" w:leader="none"/>
          <w:tab w:val="left" w:pos="5974" w:leader="none"/>
          <w:tab w:val="left" w:pos="9927" w:leader="none"/>
          <w:tab w:val="left" w:pos="12684" w:leader="none"/>
        </w:tabs>
        <w:ind w:left="-426" w:firstLine="142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/>
        <w:tab/>
      </w:r>
    </w:p>
    <w:p>
      <w:pPr>
        <w:pStyle w:val="Normal"/>
        <w:tabs>
          <w:tab w:val="clear" w:pos="709"/>
          <w:tab w:val="left" w:pos="1149" w:leader="none"/>
          <w:tab w:val="left" w:pos="5729" w:leader="none"/>
          <w:tab w:val="left" w:pos="5974" w:leader="none"/>
          <w:tab w:val="left" w:pos="9927" w:leader="none"/>
        </w:tabs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9"/>
          <w:tab w:val="left" w:pos="1731" w:leader="none"/>
          <w:tab w:val="left" w:pos="13050" w:leader="none"/>
          <w:tab w:val="left" w:pos="16013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34085</wp:posOffset>
                </wp:positionH>
                <wp:positionV relativeFrom="paragraph">
                  <wp:posOffset>86995</wp:posOffset>
                </wp:positionV>
                <wp:extent cx="1270" cy="685165"/>
                <wp:effectExtent l="37465" t="635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5pt;margin-top:6.85pt;width:0.05pt;height:5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34085</wp:posOffset>
                </wp:positionH>
                <wp:positionV relativeFrom="paragraph">
                  <wp:posOffset>86995</wp:posOffset>
                </wp:positionV>
                <wp:extent cx="628015" cy="127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5pt;margin-top:6.85pt;width:4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343640</wp:posOffset>
                </wp:positionH>
                <wp:positionV relativeFrom="paragraph">
                  <wp:posOffset>15240</wp:posOffset>
                </wp:positionV>
                <wp:extent cx="946150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3.2pt;margin-top:1.2pt;width:74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289790</wp:posOffset>
                </wp:positionH>
                <wp:positionV relativeFrom="paragraph">
                  <wp:posOffset>15240</wp:posOffset>
                </wp:positionV>
                <wp:extent cx="76454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7.7pt;margin-top:1.2pt;width:60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343640</wp:posOffset>
                </wp:positionH>
                <wp:positionV relativeFrom="paragraph">
                  <wp:posOffset>15240</wp:posOffset>
                </wp:positionV>
                <wp:extent cx="1270" cy="711835"/>
                <wp:effectExtent l="37465" t="635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3.2pt;margin-top:1.2pt;width:0.1pt;height:5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053695</wp:posOffset>
                </wp:positionH>
                <wp:positionV relativeFrom="paragraph">
                  <wp:posOffset>15240</wp:posOffset>
                </wp:positionV>
                <wp:extent cx="1270" cy="711835"/>
                <wp:effectExtent l="37465" t="635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7.85pt;margin-top:1.2pt;width:0.1pt;height:5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289790</wp:posOffset>
                </wp:positionH>
                <wp:positionV relativeFrom="paragraph">
                  <wp:posOffset>15240</wp:posOffset>
                </wp:positionV>
                <wp:extent cx="1270" cy="711835"/>
                <wp:effectExtent l="37465" t="635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7.7pt;margin-top:1.2pt;width:0.1pt;height:5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626" w:leader="none"/>
          <w:tab w:val="left" w:pos="4826" w:leader="none"/>
          <w:tab w:val="left" w:pos="12240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8820</wp:posOffset>
                </wp:positionH>
                <wp:positionV relativeFrom="paragraph">
                  <wp:posOffset>62230</wp:posOffset>
                </wp:positionV>
                <wp:extent cx="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.9pt" to="156.6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660" w:leader="none"/>
          <w:tab w:val="left" w:pos="7817" w:leader="none"/>
          <w:tab w:val="left" w:pos="8946" w:leader="none"/>
          <w:tab w:val="left" w:pos="10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70500</wp:posOffset>
                </wp:positionH>
                <wp:positionV relativeFrom="paragraph">
                  <wp:posOffset>6614795</wp:posOffset>
                </wp:positionV>
                <wp:extent cx="317500" cy="1270"/>
                <wp:effectExtent l="635" t="1905" r="13335" b="241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8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pt;margin-top:270.7pt;width:25pt;height:0.05pt" type="_x0000_t32">
                <v:stroke color="#f2f2f2" weight="3240" joinstyle="miter" endcap="flat"/>
                <v:fill o:detectmouseclick="t" on="false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70500</wp:posOffset>
                </wp:positionH>
                <wp:positionV relativeFrom="paragraph">
                  <wp:posOffset>6614795</wp:posOffset>
                </wp:positionV>
                <wp:extent cx="317500" cy="1270"/>
                <wp:effectExtent l="635" t="1905" r="13335" b="2413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8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pt;margin-top:270.7pt;width:25pt;height:0.05pt" type="_x0000_t32">
                <v:stroke color="#f2f2f2" weight="3240" joinstyle="miter" endcap="flat"/>
                <v:fill o:detectmouseclick="t" on="false"/>
                <v:shadow on="t" obscured="f" color="#622423"/>
                <w10:wrap type="none"/>
              </v:shape>
            </w:pict>
          </mc:Fallback>
        </mc:AlternateContent>
      </w:r>
      <w:r>
        <w:rPr/>
        <w:tab/>
        <w:t xml:space="preserve">                 </w:t>
        <w:tab/>
        <w:t xml:space="preserve">            </w:t>
        <w:tab/>
      </w:r>
    </w:p>
    <w:p>
      <w:pPr>
        <w:pStyle w:val="Normal"/>
        <w:tabs>
          <w:tab w:val="clear" w:pos="709"/>
          <w:tab w:val="left" w:pos="4320" w:leader="none"/>
          <w:tab w:val="left" w:pos="97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64815</wp:posOffset>
                </wp:positionH>
                <wp:positionV relativeFrom="paragraph">
                  <wp:posOffset>57150</wp:posOffset>
                </wp:positionV>
                <wp:extent cx="1270" cy="224155"/>
                <wp:effectExtent l="38100" t="635" r="3746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242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4.5pt;width:0pt;height:17.6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9"/>
          <w:tab w:val="left" w:pos="260" w:leader="none"/>
          <w:tab w:val="left" w:pos="490" w:leader="none"/>
          <w:tab w:val="left" w:pos="3263" w:leader="none"/>
          <w:tab w:val="left" w:pos="5715" w:leader="none"/>
          <w:tab w:val="left" w:pos="199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6075</wp:posOffset>
                </wp:positionH>
                <wp:positionV relativeFrom="paragraph">
                  <wp:posOffset>-623570</wp:posOffset>
                </wp:positionV>
                <wp:extent cx="795655" cy="186372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1863720"/>
                          <a:chOff x="0" y="0"/>
                          <a:chExt cx="795600" cy="1863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2800" y="535320"/>
                            <a:ext cx="186372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lanificare Elaborare ș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aporta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trategii Planuri  Proiec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9000"/>
                            <a:ext cx="794880" cy="3430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2pt;margin-top:-7pt;width:146.75pt;height:62.45pt" coordorigin="-1384,-140" coordsize="2935,1249">
                <v:shape id="shape_0" fillcolor="white" stroked="t" o:allowincell="f" style="position:absolute;left:-1383;top:-139;width:2934;height:12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lanificare Elaborare ș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aporta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trategii Planuri  Proiec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-545;top:166;width:12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792585</wp:posOffset>
                </wp:positionH>
                <wp:positionV relativeFrom="paragraph">
                  <wp:posOffset>-658495</wp:posOffset>
                </wp:positionV>
                <wp:extent cx="817880" cy="1927225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927080"/>
                          <a:chOff x="0" y="0"/>
                          <a:chExt cx="817920" cy="192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54400" y="554400"/>
                            <a:ext cx="192708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tecția  Mediulu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7440"/>
                            <a:ext cx="817200" cy="3510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4.85pt;margin-top:-8.2pt;width:151.75pt;height:64.4pt" coordorigin="17697,-164" coordsize="3035,1288">
                <v:shape id="shape_0" fillcolor="white" stroked="t" o:allowincell="f" style="position:absolute;left:17698;top:-164;width:3034;height:12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tecția  Mediulu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8571;top:156;width:128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008870</wp:posOffset>
                </wp:positionH>
                <wp:positionV relativeFrom="paragraph">
                  <wp:posOffset>-647065</wp:posOffset>
                </wp:positionV>
                <wp:extent cx="813435" cy="1922145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1922040"/>
                          <a:chOff x="0" y="0"/>
                          <a:chExt cx="813600" cy="1922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54040" y="554040"/>
                            <a:ext cx="1922040" cy="8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Relații cu Public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egistratură și ATOP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7440"/>
                            <a:ext cx="812880" cy="3499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4.45pt;margin-top:-7.35pt;width:151.35pt;height:64.05pt" coordorigin="14889,-147" coordsize="3027,1281">
                <v:shape id="shape_0" fillcolor="white" stroked="t" o:allowincell="f" style="position:absolute;left:14890;top:-146;width:3026;height:12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Relații cu Public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egistratură și A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5762;top:174;width:127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61590</wp:posOffset>
                </wp:positionH>
                <wp:positionV relativeFrom="paragraph">
                  <wp:posOffset>-622935</wp:posOffset>
                </wp:positionV>
                <wp:extent cx="789940" cy="1864995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1865160"/>
                          <a:chOff x="0" y="0"/>
                          <a:chExt cx="789840" cy="1865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7480" y="537480"/>
                            <a:ext cx="1865160" cy="78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rol Intern Managerial și Managementul Calități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4760"/>
                            <a:ext cx="789480" cy="3398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5pt;margin-top:-6.75pt;width:146.85pt;height:62.2pt" coordorigin="3187,-135" coordsize="2937,1244">
                <v:shape id="shape_0" fillcolor="white" stroked="t" o:allowincell="f" style="position:absolute;left:3188;top:-135;width:2936;height:124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rol Intern Managerial și Managementul Calităț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4034;top:176;width:1242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18730</wp:posOffset>
                </wp:positionH>
                <wp:positionV relativeFrom="paragraph">
                  <wp:posOffset>-685800</wp:posOffset>
                </wp:positionV>
                <wp:extent cx="798195" cy="192722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927080"/>
                          <a:chOff x="0" y="0"/>
                          <a:chExt cx="798120" cy="192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64480" y="564480"/>
                            <a:ext cx="192708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otecție Socială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6520"/>
                            <a:ext cx="797400" cy="3510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45pt;margin-top:-9.6pt;width:151.75pt;height:62.85pt" coordorigin="11109,-192" coordsize="3035,1257">
                <v:shape id="shape_0" fillcolor="white" stroked="t" o:allowincell="f" style="position:absolute;left:11110;top:-191;width:3034;height:12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otecție Socială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1998;top:143;width:125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545820</wp:posOffset>
                </wp:positionH>
                <wp:positionV relativeFrom="paragraph">
                  <wp:posOffset>-676275</wp:posOffset>
                </wp:positionV>
                <wp:extent cx="785495" cy="191643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1916280"/>
                          <a:chOff x="0" y="0"/>
                          <a:chExt cx="785520" cy="1916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65200" y="565200"/>
                            <a:ext cx="1916280" cy="78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menajarea Teritoriului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și Urbanism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560"/>
                            <a:ext cx="784800" cy="3492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2.1pt;margin-top:-8.8pt;width:150.9pt;height:61.85pt" coordorigin="20442,-176" coordsize="3018,1237">
                <v:shape id="shape_0" fillcolor="white" stroked="t" o:allowincell="f" style="position:absolute;left:20442;top:-175;width:3017;height:12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menajarea Teritoriului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și Urbanism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21332;top:166;width:1235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39850</wp:posOffset>
                </wp:positionH>
                <wp:positionV relativeFrom="paragraph">
                  <wp:posOffset>-662940</wp:posOffset>
                </wp:positionV>
                <wp:extent cx="762000" cy="187071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870560"/>
                          <a:chOff x="0" y="0"/>
                          <a:chExt cx="762120" cy="1870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54040" y="554040"/>
                            <a:ext cx="187056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itatea Județeană pentru                           Monitorizarea Serviciilor  Comunitare de Utilități Pub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880"/>
                            <a:ext cx="761400" cy="3409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5pt;margin-top:-8.6pt;width:147.3pt;height:60pt" coordorigin="1237,-172" coordsize="2946,1200">
                <v:shape id="shape_0" fillcolor="white" stroked="t" o:allowincell="f" style="position:absolute;left:1238;top:-171;width:2945;height:11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itatea Județeană pentru                           Monitorizarea Serviciilor  Comunitare de Utilități Publ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2110;top:165;width:1198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77285</wp:posOffset>
                </wp:positionH>
                <wp:positionV relativeFrom="paragraph">
                  <wp:posOffset>-626745</wp:posOffset>
                </wp:positionV>
                <wp:extent cx="786130" cy="186499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240" cy="1865160"/>
                          <a:chOff x="0" y="0"/>
                          <a:chExt cx="786240" cy="1865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9280" y="539280"/>
                            <a:ext cx="1865160" cy="78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chiziții Publice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8360"/>
                            <a:ext cx="785520" cy="3398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-6.9pt;width:146.85pt;height:61.9pt" coordorigin="4941,-138" coordsize="2937,1238">
                <v:shape id="shape_0" fillcolor="white" stroked="t" o:allowincell="f" style="position:absolute;left:4942;top:-138;width:2936;height:12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chiziții Publice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5791;top:176;width:12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64710</wp:posOffset>
                </wp:positionH>
                <wp:positionV relativeFrom="paragraph">
                  <wp:posOffset>-614045</wp:posOffset>
                </wp:positionV>
                <wp:extent cx="798195" cy="186499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865160"/>
                          <a:chOff x="0" y="0"/>
                          <a:chExt cx="798120" cy="1865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3520" y="533520"/>
                            <a:ext cx="186516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formatic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5760"/>
                            <a:ext cx="797400" cy="3398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-6.4pt;width:146.85pt;height:62.85pt" coordorigin="6506,-128" coordsize="2937,1257">
                <v:shape id="shape_0" fillcolor="white" stroked="t" o:allowincell="f" style="position:absolute;left:6507;top:-127;width:2936;height:12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format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7346;top:176;width:12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5300</wp:posOffset>
                </wp:positionH>
                <wp:positionV relativeFrom="paragraph">
                  <wp:posOffset>-635000</wp:posOffset>
                </wp:positionV>
                <wp:extent cx="789940" cy="187071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1870560"/>
                          <a:chOff x="0" y="0"/>
                          <a:chExt cx="789840" cy="1870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0360" y="540360"/>
                            <a:ext cx="1870560" cy="78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toritatea Județeană de Transpor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9800"/>
                            <a:ext cx="789480" cy="3409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-7.5pt;width:147.3pt;height:62.2pt" coordorigin="-71,-150" coordsize="2946,1244">
                <v:shape id="shape_0" fillcolor="white" stroked="t" o:allowincell="f" style="position:absolute;left:-70;top:-149;width:2945;height:124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toritatea Județeană de Trans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780;top:165;width:1242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667615</wp:posOffset>
                </wp:positionH>
                <wp:positionV relativeFrom="paragraph">
                  <wp:posOffset>-658495</wp:posOffset>
                </wp:positionV>
                <wp:extent cx="817880" cy="192722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927080"/>
                          <a:chOff x="0" y="0"/>
                          <a:chExt cx="817920" cy="192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54400" y="554400"/>
                            <a:ext cx="192708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nca de Date Teritoria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7440"/>
                            <a:ext cx="817200" cy="3510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3.75pt;margin-top:-8.2pt;width:151.75pt;height:64.4pt" coordorigin="19075,-164" coordsize="3035,1288">
                <v:shape id="shape_0" fillcolor="white" stroked="t" o:allowincell="f" style="position:absolute;left:19076;top:-164;width:3034;height:12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nca de Date Teritoria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9949;top:156;width:128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918190</wp:posOffset>
                </wp:positionH>
                <wp:positionV relativeFrom="paragraph">
                  <wp:posOffset>-652780</wp:posOffset>
                </wp:positionV>
                <wp:extent cx="817880" cy="192722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927080"/>
                          <a:chOff x="0" y="0"/>
                          <a:chExt cx="817920" cy="192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54400" y="554400"/>
                            <a:ext cx="192708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hiseu Unic de Efficienta Energetic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7440"/>
                            <a:ext cx="817200" cy="3510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6.05pt;margin-top:-7.75pt;width:151.75pt;height:64.4pt" coordorigin="16321,-155" coordsize="3035,1288">
                <v:shape id="shape_0" fillcolor="white" stroked="t" o:allowincell="f" style="position:absolute;left:16321;top:-155;width:3034;height:12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hiseu Unic de Efficienta Energet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7194;top:165;width:128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6"/>
          <w:szCs w:val="16"/>
        </w:rPr>
        <w:tab/>
        <w:tab/>
        <w:tab/>
        <w:tab/>
        <w:t xml:space="preserve">       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16315</wp:posOffset>
                </wp:positionH>
                <wp:positionV relativeFrom="paragraph">
                  <wp:posOffset>85090</wp:posOffset>
                </wp:positionV>
                <wp:extent cx="808355" cy="382905"/>
                <wp:effectExtent l="0" t="0" r="0" b="0"/>
                <wp:wrapNone/>
                <wp:docPr id="1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82905"/>
                        </a:xfrm>
                        <a:prstGeom prst="rect"/>
                        <a:solidFill>
                          <a:srgbClr val="9BBB5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MPARTIMENT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63.65pt;height:30.15pt;mso-wrap-distance-left:9.05pt;mso-wrap-distance-right:9.05pt;mso-wrap-distance-top:0pt;mso-wrap-distance-bottom:0pt;margin-top:6.7pt;mso-position-vertical-relative:text;margin-left:678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92D050" w:val="clea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COMPARTI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445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4458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53705</wp:posOffset>
                </wp:positionH>
                <wp:positionV relativeFrom="paragraph">
                  <wp:posOffset>-515620</wp:posOffset>
                </wp:positionV>
                <wp:extent cx="1933575" cy="796290"/>
                <wp:effectExtent l="3175" t="3175" r="317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33560" cy="79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ordonarea Consiliilor Locale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15pt;margin-top:-40.65pt;width:152.2pt;height:62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ordonarea Consiliilor Local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07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720" w:leader="none"/>
        </w:tabs>
        <w:rPr>
          <w:sz w:val="16"/>
          <w:szCs w:val="16"/>
        </w:rPr>
      </w:pPr>
      <w:r>
        <w:rPr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6"/>
          <w:szCs w:val="16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77" w:leader="none"/>
        </w:tabs>
        <w:rPr/>
      </w:pPr>
      <w:r>
        <w:rPr/>
        <w:tab/>
        <w:tab/>
        <w:t xml:space="preserve">                                                 </w:t>
      </w:r>
    </w:p>
    <w:p>
      <w:pPr>
        <w:pStyle w:val="Normal"/>
        <w:tabs>
          <w:tab w:val="clear" w:pos="709"/>
          <w:tab w:val="left" w:pos="3477" w:leader="none"/>
        </w:tabs>
        <w:rPr>
          <w:color w:val="FF0000"/>
        </w:rPr>
      </w:pPr>
      <w:r>
        <w:rPr/>
        <w:tab/>
        <w:tab/>
        <w:tab/>
        <w:t xml:space="preserve">   </w:t>
      </w:r>
    </w:p>
    <w:p>
      <w:pPr>
        <w:pStyle w:val="Normal"/>
        <w:rPr>
          <w:color w:val="FF0000"/>
        </w:rPr>
      </w:pP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</w:t>
        <w:tab/>
        <w:tab/>
        <w:tab/>
      </w:r>
    </w:p>
    <w:p>
      <w:pPr>
        <w:pStyle w:val="Normal"/>
        <w:tabs>
          <w:tab w:val="clear" w:pos="709"/>
          <w:tab w:val="left" w:pos="186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23811" w:h="16838"/>
      <w:pgMar w:left="873" w:right="289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cs="Times New Roman"/>
      <w:sz w:val="2"/>
      <w:lang w:val="ro-RO"/>
    </w:rPr>
  </w:style>
  <w:style w:type="character" w:styleId="FooterChar">
    <w:name w:val="Footer Char"/>
    <w:qFormat/>
    <w:rPr>
      <w:rFonts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43:00Z</dcterms:created>
  <dc:creator>Mihai</dc:creator>
  <dc:description/>
  <cp:keywords/>
  <dc:language>en-US</dc:language>
  <cp:lastModifiedBy>loredanat</cp:lastModifiedBy>
  <cp:lastPrinted>2023-12-14T16:09:00Z</cp:lastPrinted>
  <dcterms:modified xsi:type="dcterms:W3CDTF">2024-07-30T06:42:00Z</dcterms:modified>
  <cp:revision>3</cp:revision>
  <dc:subject/>
  <dc:title/>
</cp:coreProperties>
</file>